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podmurówki i dróg wewnętrznych w Przedszkolu nr 21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Dąbrówki 20 w Warszaw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10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6-10-28T09:10:00Z</dcterms:modified>
  <cp:revision>2</cp:revision>
  <dc:subject/>
  <dc:title>Załącznik Nr 10 do SIWZ</dc:title>
</cp:coreProperties>
</file>